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ZÓ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pieczęć podmiot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zyjmującego zlecenie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AWOZDANIE Z REALIZACJI ZADANIA Z ZAKRESU POMOCY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OŁECZNEJ 1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nazwa wykonywanego zadania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ermin realizacji zadania w okresie od ...................... do 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określonego umową o realizację zadania z zakresu pomocy społecznej, zawartą w dniu .................................................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omiędzy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nazwa podmiotu zlecającego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nazwa podmiotu przyjmującego zlecenie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złożenia sprawozdania: 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kres sprawozdawczy: od ........................ do ...........................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I. Sprawozdanie merytorycz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W jakim stopniu planowane cele zostały zrealizowan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Opis zrealizowanego zadania (zgodnie z planowanymi działaniami określonymi w ofercie podmiotu i umowie):2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Informacje o uczestnikach (liczba i charakterystyka ze względu na istotne dla realizacji zadania cechy, np. wiek, płeć, miejsce zamieszkania, status materialny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Rezultaty realizacji zadania (zgodnie z informacją zawartą w ofercie podmiotu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Rola innych podmiotów w realizacji zadania (z uwzględnieniem organów administracji publicznej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Liczba osób objętych pomocą w okresie sprawozdawczym z uwzględnieniem podziału na kobiety, mężczyzn i dzieci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Mężczyźni: ........... Kobiety:........... Dzieci: 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II. Sprawozdanie finans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Informacja o wydatkach przy realizacji zad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Całkowity koszt (w zł) </w:t>
        <w:tab/>
        <w:tab/>
        <w:tab/>
        <w:tab/>
        <w:tab/>
        <w:tab/>
        <w:t>[ …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tym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wielkość dotacji (w zł) </w:t>
        <w:tab/>
        <w:tab/>
        <w:tab/>
        <w:tab/>
        <w:tab/>
        <w:tab/>
        <w:t>[                             ]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wielkość środków własnych (w zł)</w:t>
        <w:tab/>
        <w:tab/>
        <w:tab/>
        <w:tab/>
        <w:t>[                             ]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wielkość środków pozyskanych z innych źródeł </w:t>
        <w:tab/>
        <w:tab/>
        <w:t>[                             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sztorys ze względu na typ kosztów (wydatków) w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643"/>
        <w:gridCol w:w="1305"/>
        <w:gridCol w:w="1173"/>
        <w:gridCol w:w="1305"/>
        <w:gridCol w:w="1173"/>
        <w:gridCol w:w="1924"/>
        <w:gridCol w:w="1729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zaj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kosztów (wydatków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sposób ic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kulacji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ość zadania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przednie okres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wozdawcz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arastająco)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eżący okres sprawozdawczy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z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ydatk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ty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datk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otacj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z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ydatk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ty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datk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otacj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z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ydatk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ty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datk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otacji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sztorys ze względu na źródło finansowania zad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1384"/>
        <w:gridCol w:w="870"/>
        <w:gridCol w:w="2560"/>
        <w:gridCol w:w="1540"/>
        <w:gridCol w:w="1816"/>
        <w:gridCol w:w="1138"/>
      </w:tblGrid>
      <w:tr>
        <w:trPr/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Źródło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ość zadania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rzednie okresy sprawozdawcze (narastająco)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eżący okres sprawozdawczy</w:t>
            </w:r>
          </w:p>
        </w:tc>
      </w:tr>
      <w:tr>
        <w:trPr/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(w zł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(w zł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(w zł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datki pokryte z dotacj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rodki własn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płaty i opłaty uczestników projektu – podać, z jakiego tytuł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źródła finansowania – publiczne (wymienić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źródła finansowania – niepubliczne (wymienić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wentualne uwagi mogące mieć znaczenie przy ocenie realizacji zadani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fakt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79"/>
        <w:gridCol w:w="2842"/>
        <w:gridCol w:w="745"/>
        <w:gridCol w:w="1868"/>
        <w:gridCol w:w="963"/>
        <w:gridCol w:w="502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mer dokumentu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sięgowego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r pozycji kosztorys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wydatk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 zł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tym ze środków pochodzących z dotacji (w zł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ŁĄCZ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odsumowanie wydatkowania środków z dotacji na realizowane zadani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Kwota dotacji określona w umowie </w:t>
        <w:tab/>
        <w:tab/>
        <w:tab/>
        <w:tab/>
        <w:tab/>
        <w:tab/>
        <w:tab/>
        <w:t>[                        ]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Przekazana łączna kwota dotacji </w:t>
        <w:tab/>
        <w:tab/>
        <w:tab/>
        <w:tab/>
        <w:tab/>
        <w:tab/>
        <w:tab/>
        <w:t>[                        ]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Poniesione łączne wydatki pokrywane z dotacji </w:t>
        <w:tab/>
        <w:tab/>
        <w:tab/>
        <w:tab/>
        <w:tab/>
        <w:t>[                        ]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Kwota środków do zwrotu (niewykorzystane środki + odsetki)4) </w:t>
        <w:tab/>
        <w:tab/>
        <w:t>[                        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III. Dodatkowe informacj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łączniki:5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….</w:t>
        <w:tab/>
        <w:tab/>
        <w:tab/>
        <w:tab/>
        <w:tab/>
        <w:t>………...............................</w:t>
      </w:r>
    </w:p>
    <w:p>
      <w:pPr>
        <w:pStyle w:val="Normal"/>
        <w:autoSpaceDE w:val="false"/>
        <w:ind w:left="5664" w:hanging="5664"/>
        <w:rPr>
          <w:sz w:val="28"/>
          <w:szCs w:val="28"/>
        </w:rPr>
      </w:pPr>
      <w:r>
        <w:rPr>
          <w:sz w:val="28"/>
          <w:szCs w:val="28"/>
        </w:rPr>
        <w:t xml:space="preserve">(pieczęć podmiotu przyjmującego zlecenie) </w:t>
        <w:tab/>
        <w:t xml:space="preserve">(podpis osoby upoważnionej do składania oświadczeń woli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w imieniu podmiotu przyjmującego zlecenie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awozdania składać należy osobiście lub nadsyłać listem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econym w przewidzianym w umowie o realizację zadania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rminie na adres podmiotu zlecającego zadani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świadczenie złożenia sprawozdani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miejscowość, data, podpis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dnotacje urzędowe (wypełnia organ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9:00:00Z</dcterms:created>
  <dc:creator>Dorota Szczęsna</dc:creator>
  <dc:description/>
  <cp:keywords/>
  <dc:language>en-US</dc:language>
  <cp:lastModifiedBy>Dorota Szczęsna</cp:lastModifiedBy>
  <dcterms:modified xsi:type="dcterms:W3CDTF">2007-01-16T07:12:00Z</dcterms:modified>
  <cp:revision>7</cp:revision>
  <dc:subject/>
  <dc:title/>
</cp:coreProperties>
</file>